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44900</wp:posOffset>
                </wp:positionH>
                <wp:positionV relativeFrom="paragraph">
                  <wp:posOffset>64770</wp:posOffset>
                </wp:positionV>
                <wp:extent cx="2897505" cy="2452370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7640" cy="2452320"/>
                          <a:chOff x="0" y="0"/>
                          <a:chExt cx="2897640" cy="2452320"/>
                        </a:xfrm>
                      </wpg:grpSpPr>
                      <wps:wsp>
                        <wps:cNvSpPr/>
                        <wps:spPr>
                          <a:xfrm>
                            <a:off x="1266120" y="12787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09800">
                            <a:off x="65160" y="1418040"/>
                            <a:ext cx="1640160" cy="687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26040" y="476280"/>
                            <a:ext cx="1640160" cy="687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447600">
                            <a:off x="1191240" y="1407240"/>
                            <a:ext cx="1640160" cy="687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760" y="1477800"/>
                            <a:ext cx="945000" cy="52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473120"/>
                            <a:ext cx="9144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9772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15pt;margin-top:28.55pt;width:217.8pt;height:142.35pt" coordorigin="5843,571" coordsize="4356,2847">
                <v:oval id="shape_0" fillcolor="#969696" stroked="t" o:allowincell="f" style="position:absolute;left:7734;top:2116;width:566;height:566;mso-wrap-style:none;v-text-anchor:middle">
                  <v:fill o:detectmouseclick="t" type="solid" color2="#696969"/>
                  <v:stroke color="black" weight="9360" joinstyle="miter" endcap="flat"/>
                  <w10:wrap type="none"/>
                </v:oval>
                <v:oval id="shape_0" stroked="t" o:allowincell="f" style="position:absolute;left:5842;top:2335;width:2582;height:1082;mso-wrap-style:none;v-text-anchor:middle;rotation:332">
                  <v:fill o:detectmouseclick="t" on="false"/>
                  <v:stroke color="blue" weight="9360" joinstyle="miter" endcap="flat"/>
                  <w10:wrap type="none"/>
                </v:oval>
                <v:oval id="shape_0" stroked="t" o:allowincell="f" style="position:absolute;left:6727;top:852;width:2582;height:1082;mso-wrap-style:none;v-text-anchor:middle;rotation:270">
                  <v:fill o:detectmouseclick="t" on="false"/>
                  <v:stroke color="red" weight="9360" joinstyle="miter" endcap="flat"/>
                  <w10:wrap type="none"/>
                </v:oval>
                <v:oval id="shape_0" stroked="t" o:allowincell="f" style="position:absolute;left:7616;top:2318;width:2582;height:1082;mso-wrap-style:none;v-text-anchor:middle;rotation:207">
                  <v:fill o:detectmouseclick="t" on="false"/>
                  <v:stroke color="black" weight="9360" joinstyle="miter" endcap="flat"/>
                  <w10:wrap type="none"/>
                </v:oval>
                <v:line id="shape_0" from="6486,2429" to="7973,3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55,2422" to="9494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13,571" to="8013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0</wp:posOffset>
                </wp:positionH>
                <wp:positionV relativeFrom="paragraph">
                  <wp:posOffset>5347335</wp:posOffset>
                </wp:positionV>
                <wp:extent cx="1564640" cy="1030605"/>
                <wp:effectExtent l="5715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4560" cy="1030680"/>
                          <a:chOff x="0" y="0"/>
                          <a:chExt cx="1564560" cy="1030680"/>
                        </a:xfrm>
                      </wpg:grpSpPr>
                      <wps:wsp>
                        <wps:cNvSpPr/>
                        <wps:spPr>
                          <a:xfrm>
                            <a:off x="728280" y="5760"/>
                            <a:ext cx="219240" cy="10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" h="1227">
                                <a:moveTo>
                                  <a:pt x="303" y="122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64560" cy="1027440"/>
                          </a:xfrm>
                        </wpg:grpSpPr>
                        <wps:wsp>
                          <wps:cNvSpPr/>
                          <wps:spPr>
                            <a:xfrm>
                              <a:off x="723240" y="3240"/>
                              <a:ext cx="840600" cy="60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1" h="720">
                                  <a:moveTo>
                                    <a:pt x="0" y="0"/>
                                  </a:moveTo>
                                  <a:lnTo>
                                    <a:pt x="1161" y="7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7520" y="604440"/>
                              <a:ext cx="617400" cy="42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2" h="507">
                                  <a:moveTo>
                                    <a:pt x="852" y="0"/>
                                  </a:moveTo>
                                  <a:lnTo>
                                    <a:pt x="0" y="50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26480" cy="75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3" h="904">
                                  <a:moveTo>
                                    <a:pt x="1003" y="0"/>
                                  </a:moveTo>
                                  <a:lnTo>
                                    <a:pt x="0" y="90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4560"/>
                              <a:ext cx="946800" cy="27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7" h="326">
                                  <a:moveTo>
                                    <a:pt x="0" y="0"/>
                                  </a:moveTo>
                                  <a:lnTo>
                                    <a:pt x="1307" y="32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04440"/>
                              <a:ext cx="156456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421.05pt;width:123.2pt;height:81.15pt" coordorigin="110,8421" coordsize="2464,1623">
                <v:shape id="shape_0" coordsize="303,1227" path="m303,1227l0,0e" stroked="t" o:allowincell="f" style="position:absolute;left:1257;top:8430;width:344;height:161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10;top:8421;width:2464;height:1618">
                  <v:shape id="shape_0" coordsize="1161,720" path="m0,0l1161,720e" stroked="t" o:allowincell="f" style="position:absolute;left:1249;top:8426;width:1323;height:94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52,507" path="m852,0l0,507e" stroked="t" o:allowincell="f" style="position:absolute;left:1602;top:9373;width:971;height:6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03,904" path="m1003,0l0,904e" stroked="t" o:allowincell="f" style="position:absolute;left:110;top:8421;width:1143;height:11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07,326" path="m0,0l1307,326e" stroked="t" o:allowincell="f" style="position:absolute;left:110;top:9609;width:1490;height:4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10,9373" to="2573,9608" stroked="t" o:allowincell="f" style="position:absolute;flip:y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7765</wp:posOffset>
                </wp:positionH>
                <wp:positionV relativeFrom="paragraph">
                  <wp:posOffset>5025390</wp:posOffset>
                </wp:positionV>
                <wp:extent cx="1028700" cy="1371600"/>
                <wp:effectExtent l="6985" t="317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71600"/>
                          <a:chOff x="0" y="0"/>
                          <a:chExt cx="1028880" cy="1371600"/>
                        </a:xfrm>
                      </wpg:grpSpPr>
                      <wps:wsp>
                        <wps:cNvSpPr/>
                        <wps:spPr>
                          <a:xfrm>
                            <a:off x="720" y="498960"/>
                            <a:ext cx="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7160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498960"/>
                            <a:ext cx="0" cy="87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8960"/>
                            <a:ext cx="10281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98960"/>
                            <a:ext cx="1028160" cy="872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8960"/>
                            <a:ext cx="1028160" cy="872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513720" cy="137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720"/>
                            <a:ext cx="513720" cy="137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51372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720"/>
                            <a:ext cx="513720" cy="49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95pt;margin-top:395.7pt;width:80.95pt;height:107.95pt" coordorigin="3839,7914" coordsize="1619,2159">
                <v:line id="shape_0" from="3840,8700" to="3840,100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40,10074" to="5458,10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0,8700" to="5460,100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39,8700" to="5457,8700" stroked="t" o:allowincell="f" style="position:absolute;flip:x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3840,8700" to="5458,10073" stroked="t" o:allowincell="f" style="position:absolute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3839,8700" to="5457,10073" stroked="t" o:allowincell="f" style="position:absolute;flip:x">
                  <v:stroke color="black" weight="15840" dashstyle="dash" joinstyle="miter" endcap="flat"/>
                  <v:fill o:detectmouseclick="t" on="false"/>
                  <w10:wrap type="none"/>
                </v:line>
                <v:line id="shape_0" from="3840,7914" to="4648,10072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4649,7915" to="5457,1007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39,7915" to="4647,86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49,7915" to="5457,8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652010</wp:posOffset>
                </wp:positionH>
                <wp:positionV relativeFrom="paragraph">
                  <wp:posOffset>5227320</wp:posOffset>
                </wp:positionV>
                <wp:extent cx="1464945" cy="1105535"/>
                <wp:effectExtent l="0" t="8890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4840" cy="1105560"/>
                          <a:chOff x="0" y="0"/>
                          <a:chExt cx="1464840" cy="1105560"/>
                        </a:xfrm>
                      </wpg:grpSpPr>
                      <wps:wsp>
                        <wps:cNvSpPr/>
                        <wps:spPr>
                          <a:xfrm rot="20134800">
                            <a:off x="582480" y="393840"/>
                            <a:ext cx="800280" cy="571680"/>
                          </a:xfrm>
                          <a:prstGeom prst="parallelogram">
                            <a:avLst>
                              <a:gd name="adj" fmla="val 4436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404000">
                            <a:off x="80280" y="398520"/>
                            <a:ext cx="799560" cy="571680"/>
                          </a:xfrm>
                          <a:prstGeom prst="parallelogram">
                            <a:avLst>
                              <a:gd name="adj" fmla="val 44328"/>
                            </a:avLst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800"/>
                            <a:ext cx="49356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411">
                                <a:moveTo>
                                  <a:pt x="0" y="411"/>
                                </a:moveTo>
                                <a:lnTo>
                                  <a:pt x="77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0"/>
                            <a:ext cx="50112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9" h="399">
                                <a:moveTo>
                                  <a:pt x="0" y="0"/>
                                </a:moveTo>
                                <a:lnTo>
                                  <a:pt x="789" y="39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666720"/>
                            <a:ext cx="4989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" h="348">
                                <a:moveTo>
                                  <a:pt x="0" y="348"/>
                                </a:moveTo>
                                <a:lnTo>
                                  <a:pt x="78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664920"/>
                            <a:ext cx="5047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5" h="336">
                                <a:moveTo>
                                  <a:pt x="0" y="0"/>
                                </a:moveTo>
                                <a:lnTo>
                                  <a:pt x="795" y="3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0"/>
                            <a:ext cx="5760" cy="48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56">
                                <a:moveTo>
                                  <a:pt x="9" y="7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55240"/>
                            <a:ext cx="495360" cy="84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1335">
                                <a:moveTo>
                                  <a:pt x="780" y="0"/>
                                </a:moveTo>
                                <a:lnTo>
                                  <a:pt x="0" y="1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66760"/>
                            <a:ext cx="506880" cy="83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1317">
                                <a:moveTo>
                                  <a:pt x="0" y="0"/>
                                </a:moveTo>
                                <a:lnTo>
                                  <a:pt x="798" y="131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6pt;margin-top:411.6pt;width:102.6pt;height:86.85pt" coordorigin="7452,8232" coordsize="2052,1737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8243;top:8852;width:1259;height:899;mso-wrap-style:none;v-text-anchor:middle;rotation:335" type="_x0000_t7"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7452;top:8859;width:1258;height:899;flip:x;mso-wrap-style:none;v-text-anchor:middle;rotation:336" type="_x0000_t7">
                  <v:fill o:detectmouseclick="t" on="false"/>
                  <v:stroke color="black" weight="15840" joinstyle="miter" endcap="flat"/>
                  <w10:wrap type="none"/>
                </v:shape>
                <v:shape id="shape_0" coordsize="777,411" path="m0,411l777,0e" stroked="t" o:allowincell="f" style="position:absolute;left:7682;top:8235;width:776;height:410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789,399" path="m0,0l789,399e" stroked="t" o:allowincell="f" style="position:absolute;left:8468;top:8232;width:788;height:398;mso-wrap-style:none;v-text-anchor:middle">
                  <v:fill o:detectmouseclick="t" on="false"/>
                  <v:stroke color="black" weight="15840" joinstyle="round" endcap="flat"/>
                  <w10:wrap type="none"/>
                </v:shape>
                <v:shape id="shape_0" coordsize="786,348" path="m0,348l786,0e" stroked="t" o:allowincell="f" style="position:absolute;left:7691;top:9282;width:785;height:34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95,336" path="m0,0l795,336e" stroked="t" o:allowincell="f" style="position:absolute;left:8474;top:9279;width:794;height:33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,756" path="m9,756l0,0e" stroked="t" o:allowincell="f" style="position:absolute;left:8465;top:8232;width:8;height:75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80,1335" path="m780,0l0,1335e" stroked="t" o:allowincell="f" style="position:absolute;left:8480;top:8634;width:779;height:133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98,1317" path="m0,0l798,1317e" stroked="t" o:allowincell="f" style="position:absolute;left:7685;top:8652;width:797;height:13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19625</wp:posOffset>
                </wp:positionH>
                <wp:positionV relativeFrom="paragraph">
                  <wp:posOffset>3057525</wp:posOffset>
                </wp:positionV>
                <wp:extent cx="1476375" cy="1447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447920"/>
                          <a:chOff x="0" y="0"/>
                          <a:chExt cx="1476360" cy="144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476360" cy="14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840" y="26640"/>
                            <a:ext cx="1404000" cy="137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1" h="2172">
                                <a:moveTo>
                                  <a:pt x="0" y="0"/>
                                </a:moveTo>
                                <a:lnTo>
                                  <a:pt x="2211" y="217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26640"/>
                            <a:ext cx="1405800" cy="137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4" h="2172">
                                <a:moveTo>
                                  <a:pt x="0" y="2172"/>
                                </a:moveTo>
                                <a:lnTo>
                                  <a:pt x="221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75pt;margin-top:240.75pt;width:116.25pt;height:114pt" coordorigin="7275,4815" coordsize="2325,22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75;top:4815;width:2324;height:22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2211,2172" path="m0,0l2211,2172e" stroked="t" o:allowincell="f" style="position:absolute;left:7314;top:4857;width:2210;height:217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214,2172" path="m0,2172l2214,0e" stroked="t" o:allowincell="f" style="position:absolute;left:7326;top:4857;width:2213;height:217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Book Antiqua" w:ascii="Book Antiqua" w:hAnsi="Book Antiqua"/>
          <w:u w:val="single"/>
        </w:rPr>
        <w:t>ТИПЫ  МЫШЛЕНИЯ</w:t>
      </w:r>
      <w:r>
        <w:rPr/>
        <w:tab/>
        <w:tab/>
        <w:tab/>
        <w:tab/>
      </w:r>
      <w:r>
        <w:rPr>
          <w:i/>
          <w:u w:val="single"/>
        </w:rPr>
        <w:t>Приложение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0480</wp:posOffset>
                </wp:positionH>
                <wp:positionV relativeFrom="paragraph">
                  <wp:posOffset>2486025</wp:posOffset>
                </wp:positionV>
                <wp:extent cx="14859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СТАТИЧЕСК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195.7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СТА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</wp:posOffset>
                </wp:positionH>
                <wp:positionV relativeFrom="paragraph">
                  <wp:posOffset>4600575</wp:posOffset>
                </wp:positionV>
                <wp:extent cx="11430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ДУАЛЬ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62.25pt;mso-position-vertical-relative:text;margin-left: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ДУ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6600825</wp:posOffset>
                </wp:positionV>
                <wp:extent cx="1677670" cy="2698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ЧЕТЫРЕХМЕР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pt;height:21.25pt;mso-wrap-distance-left:9.05pt;mso-wrap-distance-right:9.05pt;mso-wrap-distance-top:0pt;mso-wrap-distance-bottom:0pt;margin-top:519.75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ЧЕТЫРЕХМЕР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32020</wp:posOffset>
                </wp:positionH>
                <wp:positionV relativeFrom="paragraph">
                  <wp:posOffset>6600825</wp:posOffset>
                </wp:positionV>
                <wp:extent cx="14859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ТЕУРГИЧЕСК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19.75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ТЕУРГ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7420</wp:posOffset>
                </wp:positionH>
                <wp:positionV relativeFrom="paragraph">
                  <wp:posOffset>6600825</wp:posOffset>
                </wp:positionV>
                <wp:extent cx="1485900" cy="3429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ПЯТИЧАСТ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519.75pt;mso-position-vertical-relative:text;margin-left: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ПЯТИЧАСТ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u w:val="single"/>
          <w:lang w:val="en-US" w:eastAsia="en-US"/>
        </w:rPr>
      </w:pPr>
      <w:r>
        <w:rPr>
          <w:rFonts w:cs="Book Antiqua" w:ascii="Book Antiqua" w:hAnsi="Book Antiqu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2140</wp:posOffset>
                </wp:positionH>
                <wp:positionV relativeFrom="paragraph">
                  <wp:posOffset>565150</wp:posOffset>
                </wp:positionV>
                <wp:extent cx="1640205" cy="800100"/>
                <wp:effectExtent l="245110" t="0" r="2451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53200">
                          <a:off x="0" y="0"/>
                          <a:ext cx="164016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8.15pt;margin-top:44.45pt;width:129.1pt;height:62.95pt;mso-wrap-style:none;v-text-anchor:middle;rotation:314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u w:val="single"/>
          <w:lang w:val="en-US" w:eastAsia="en-US"/>
        </w:rPr>
      </w:pPr>
      <w:r>
        <w:rPr>
          <w:rFonts w:cs="Book Antiqua" w:ascii="Book Antiqua" w:hAnsi="Book Antiqua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36195</wp:posOffset>
                </wp:positionV>
                <wp:extent cx="1080135" cy="10801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.75pt;margin-top:2.85pt;width:85pt;height: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sz w:val="16"/>
        </w:rPr>
      </w:pPr>
      <w:r>
        <w:rPr/>
      </w:r>
    </w:p>
    <w:p>
      <w:pPr>
        <w:pStyle w:val="Normal"/>
        <w:rPr>
          <w:rStyle w:val="Emphasis"/>
          <w:sz w:val="16"/>
        </w:rPr>
      </w:pPr>
      <w:r>
        <w:rPr/>
      </w:r>
    </w:p>
    <w:p>
      <w:pPr>
        <w:pStyle w:val="Normal"/>
        <w:rPr>
          <w:rFonts w:ascii="Book Antiqua" w:hAnsi="Book Antiqua" w:cs="Book Antiqua"/>
          <w:u w:val="single"/>
          <w:lang w:val="en-US" w:eastAsia="en-US"/>
        </w:rPr>
      </w:pPr>
      <w:r>
        <w:rPr>
          <w:rFonts w:cs="Book Antiqua" w:ascii="Book Antiqua" w:hAnsi="Book Antiqua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3255</wp:posOffset>
                </wp:positionH>
                <wp:positionV relativeFrom="paragraph">
                  <wp:posOffset>18415</wp:posOffset>
                </wp:positionV>
                <wp:extent cx="16002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ЭЛЛИПТИЧЕС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.45pt;mso-position-vertical-relative:text;margin-left:1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ЭЛЛИПТИЧЕС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320</wp:posOffset>
                </wp:positionH>
                <wp:positionV relativeFrom="paragraph">
                  <wp:posOffset>8890</wp:posOffset>
                </wp:positionV>
                <wp:extent cx="1714500" cy="3429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СЕМАНТИЧЕСК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.7pt;mso-position-vertical-relative:text;margin-left:3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СЕМАН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Emphasis"/>
          <w:sz w:val="20"/>
          <w:szCs w:val="20"/>
        </w:rPr>
      </w:pPr>
      <w:r>
        <w:rPr/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    </w:t>
      </w:r>
      <w:r>
        <w:rPr>
          <w:rStyle w:val="Emphasis"/>
        </w:rPr>
        <w:t>(рациональное)</w:t>
        <w:tab/>
        <w:tab/>
        <w:t xml:space="preserve">        (иррациональное)                               (духовно-рациональное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8380</wp:posOffset>
                </wp:positionH>
                <wp:positionV relativeFrom="paragraph">
                  <wp:posOffset>64135</wp:posOffset>
                </wp:positionV>
                <wp:extent cx="1257300" cy="139065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390680"/>
                          <a:chOff x="0" y="0"/>
                          <a:chExt cx="1257480" cy="139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480" cy="1028880"/>
                            </a:xfrm>
                            <a:prstGeom prst="flowChartExtra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61800"/>
                              <a:ext cx="1257480" cy="1028880"/>
                            </a:xfrm>
                            <a:prstGeom prst="flowChartExtra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1320" y="369720"/>
                            <a:ext cx="835200" cy="651600"/>
                          </a:xfrm>
                          <a:prstGeom prst="hexagon">
                            <a:avLst>
                              <a:gd name="adj" fmla="val 31189"/>
                              <a:gd name="vf" fmla="val 11547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35pt;margin-top:5.05pt;width:99.05pt;height:109.4pt" coordorigin="3587,101" coordsize="1981,2188">
                <v:group id="shape_0" style="position:absolute;left:3587;top:101;width:1981;height:2188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3588;top:101;width:1979;height:1619;mso-wrap-style:none;v-text-anchor:middle" type="_x0000_t12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588;top:671;width:1979;height:1619;mso-wrap-style:none;v-text-anchor:middle;rotation:180" type="_x0000_t12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stroked="t" o:allowincell="f" style="position:absolute;left:3921;top:683;width:1314;height:1025;mso-wrap-style:none;v-text-anchor:middle" type="_x0000_t9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</wp:posOffset>
                </wp:positionH>
                <wp:positionV relativeFrom="paragraph">
                  <wp:posOffset>98425</wp:posOffset>
                </wp:positionV>
                <wp:extent cx="1372870" cy="1088390"/>
                <wp:effectExtent l="9525" t="8890" r="889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040" cy="1088280"/>
                          <a:chOff x="0" y="0"/>
                          <a:chExt cx="1373040" cy="108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028880"/>
                          </a:xfrm>
                          <a:prstGeom prst="flowChartExtra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240" y="4716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81864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742320"/>
                            <a:ext cx="306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7.75pt;width:108.1pt;height:85.7pt" coordorigin="132,155" coordsize="2162,1714">
                <v:shape id="shape_0" stroked="t" o:allowincell="f" style="position:absolute;left:132;top:155;width:2159;height:1619;mso-wrap-style:none;v-text-anchor:middle" type="_x0000_t127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6;top:229;width:42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;top:1444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2;top:1324;width:48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*</w:t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7420</wp:posOffset>
                </wp:positionH>
                <wp:positionV relativeFrom="paragraph">
                  <wp:posOffset>60325</wp:posOffset>
                </wp:positionV>
                <wp:extent cx="1485900" cy="3429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КАРМИЧЕСК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4.75pt;mso-position-vertical-relative:text;margin-left:1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КАРМ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2020</wp:posOffset>
                </wp:positionH>
                <wp:positionV relativeFrom="paragraph">
                  <wp:posOffset>60325</wp:posOffset>
                </wp:positionV>
                <wp:extent cx="12573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СИНТЕЗ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4.75pt;mso-position-vertical-relative:text;margin-left:3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СИНТЕЗ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ервая строка приведенных пентаклей символизирует язычество; четвертый, пятый пентакль–     иудейство; шестой – экзотерическое  христианство; третья  строка  символизирует  эзотерические  доктрины. Эзотерическое  христианство </w:t>
      </w:r>
      <w:r>
        <w:rPr>
          <w:i/>
        </w:rPr>
        <w:t>(пентакли 3, 6, 9)</w:t>
      </w:r>
      <w:r>
        <w:rPr/>
        <w:t xml:space="preserve"> вобрало в себя лучшее  многих  религий и является  частью планетарного учения</w:t>
      </w:r>
      <w:r>
        <w:rPr>
          <w:i/>
        </w:rPr>
        <w:t>.</w:t>
      </w:r>
      <w:r>
        <w:rPr/>
        <w:t xml:space="preserve"> Христа  распяли в 3 часа. В шестом  часу  случилась тьма </w:t>
      </w:r>
      <w:r>
        <w:rPr>
          <w:i/>
        </w:rPr>
        <w:t>(солнечное затмение)</w:t>
      </w:r>
      <w:r>
        <w:rPr/>
        <w:t xml:space="preserve"> и продолжалось до девятого часа… Тайны,  в конце концов, раскрываются, выносятся на свет, рассеивается время и пространство. Из трех  пирамид строится </w:t>
      </w:r>
      <w:r>
        <w:rPr>
          <w:b/>
          <w:i/>
        </w:rPr>
        <w:t>1/12</w:t>
      </w:r>
      <w:r>
        <w:rPr/>
        <w:t xml:space="preserve"> часть карты звездных миров (</w:t>
      </w:r>
      <w:r>
        <w:rPr>
          <w:i/>
        </w:rPr>
        <w:t>Небесного Иерусалима</w:t>
      </w:r>
      <w:r>
        <w:rPr/>
        <w:t xml:space="preserve">) в виде проекции куба, образуя сотовую конструкцию </w:t>
      </w:r>
      <w:r>
        <w:rPr>
          <w:b/>
          <w:i/>
        </w:rPr>
        <w:t>(24 стр.82)</w:t>
      </w:r>
      <w:r>
        <w:rPr/>
        <w:t>, моделируя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</w:rPr>
        <w:t></w:t>
      </w:r>
      <w:r>
        <w:rPr/>
        <w:t>тёмную</w:t>
      </w:r>
      <w:r>
        <w:rPr>
          <w:rFonts w:eastAsia="Symbol" w:cs="Symbol" w:ascii="Symbol" w:hAnsi="Symbol"/>
        </w:rPr>
        <w:t></w:t>
      </w:r>
      <w:r>
        <w:rPr/>
        <w:t xml:space="preserve"> материю и три вектора времени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i/>
        </w:rPr>
        <w:t xml:space="preserve">   </w:t>
      </w:r>
      <w:r>
        <w:rPr>
          <w:b/>
          <w:i/>
        </w:rPr>
        <w:t>Надо сказать, что иррациональное содержит несколько уровней восприятия. Если 9 часов  распятия  Христа рассматривать как девятую карту Таро (с противоположной 14-ой картой), то мы найдем следующее выражение: человеческое знание ничего не стоит, пока  не постигнута  тайна времени.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57150</wp:posOffset>
                </wp:positionV>
                <wp:extent cx="137160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.5pt" to="111.55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*</w:t>
      </w:r>
      <w:r>
        <w:rPr>
          <w:i/>
          <w:sz w:val="20"/>
          <w:szCs w:val="20"/>
        </w:rPr>
        <w:t>синтез научного, гуманитарного, религиозного и философского мировоззрения или  конкретного, практического, образного и абстрактного мышлен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59:00Z</dcterms:created>
  <dc:creator>Duglas</dc:creator>
  <dc:description/>
  <cp:keywords/>
  <dc:language>en-US</dc:language>
  <cp:lastModifiedBy>service</cp:lastModifiedBy>
  <cp:lastPrinted>2009-06-25T23:34:00Z</cp:lastPrinted>
  <dcterms:modified xsi:type="dcterms:W3CDTF">2011-02-01T19:51:00Z</dcterms:modified>
  <cp:revision>143</cp:revision>
  <dc:subject/>
  <dc:title/>
</cp:coreProperties>
</file>